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122a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.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lokatorów budynku przy </w:t>
        <w:br/>
        <w:t xml:space="preserve">ul. Sycowskiej 3 na Dyrektora Zarządu Zasobu Komunalnego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16"/>
          <w:szCs w:val="22"/>
        </w:rPr>
      </w:pPr>
      <w:r>
        <w:rPr>
          <w:rFonts w:cs="Arial" w:ascii="Verdana" w:hAnsi="Verdana"/>
          <w:b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</w:t>
      </w:r>
      <w:r>
        <w:rPr>
          <w:rFonts w:cs="Arial" w:ascii="Verdana" w:hAnsi="Verdana"/>
          <w:bCs/>
          <w:color w:val="000000"/>
          <w:sz w:val="22"/>
          <w:szCs w:val="22"/>
        </w:rPr>
        <w:t xml:space="preserve">lokatorów budynku przy ul. Sycowskiej 3 </w:t>
      </w:r>
      <w:r>
        <w:rPr>
          <w:rFonts w:cs="Arial" w:ascii="Verdana" w:hAnsi="Verdana"/>
          <w:bCs/>
          <w:color w:val="000000"/>
          <w:sz w:val="22"/>
          <w:szCs w:val="24"/>
        </w:rPr>
        <w:t xml:space="preserve">wniesioną/wniesionej na Dyrektora Zarządu Zasobu Komunalnego z dnia 20 września 2010 r. zawierającą/zawierającej zarzuty niewłaściwego sposobu rozliczania opłat uiszczanych tytułem podgrzewania wody dostarczanej do budynku, braku osoby odpowiedzialnej za sprawdzenie </w:t>
        <w:br/>
        <w:t xml:space="preserve">i egzekwowanie rozliczeń ze wspólnotą przy ul. Sycowskiej 2 oraz powtarzającego się corocznie obarczania lokatorów budynku przy </w:t>
        <w:br/>
        <w:t>ul. Sycowskiej 3 opłatami wynikającymi z rocznych i półrocznych rozliczeń zużycia zimnej i ciepłej wody.</w:t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bCs/>
          <w:color w:val="000000"/>
          <w:sz w:val="22"/>
          <w:szCs w:val="24"/>
        </w:rPr>
        <w:t xml:space="preserve">2. Uzasadnienie </w:t>
      </w:r>
      <w:r>
        <w:rPr>
          <w:rFonts w:cs="Arial" w:ascii="Verdana" w:hAnsi="Verdana"/>
          <w:bCs/>
          <w:sz w:val="22"/>
          <w:szCs w:val="24"/>
        </w:rPr>
        <w:t>rozstrzygnięcia zawarte zostało w załączniku</w:t>
      </w:r>
      <w:r>
        <w:rPr>
          <w:rFonts w:cs="Arial" w:ascii="Verdana" w:hAnsi="Verdana"/>
          <w:bCs/>
          <w:color w:val="000000"/>
          <w:sz w:val="22"/>
          <w:szCs w:val="24"/>
        </w:rPr>
        <w:t xml:space="preserve">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bCs/>
          <w:color w:val="000000"/>
          <w:sz w:val="16"/>
          <w:szCs w:val="24"/>
        </w:rPr>
      </w:pPr>
      <w:r>
        <w:rPr>
          <w:rFonts w:cs="Arial" w:ascii="Verdana" w:hAnsi="Verdana"/>
          <w:bCs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sectPr>
          <w:type w:val="nextPage"/>
          <w:pgSz w:w="11906" w:h="16838"/>
          <w:pgMar w:left="1417" w:right="141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</w:t>
        <w:tab/>
        <w:tab/>
        <w:t xml:space="preserve">    Rady Miejskiej Wrocławia</w:t>
      </w:r>
    </w:p>
    <w:p>
      <w:pPr>
        <w:pStyle w:val="Normal"/>
        <w:ind w:firstLine="6480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ałącznik </w:t>
      </w:r>
    </w:p>
    <w:p>
      <w:pPr>
        <w:pStyle w:val="Normal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o uchwały Nr </w:t>
      </w:r>
    </w:p>
    <w:p>
      <w:pPr>
        <w:pStyle w:val="TextBodyIndent"/>
        <w:ind w:firstLine="6480"/>
        <w:rPr/>
      </w:pPr>
      <w:r>
        <w:rPr/>
        <w:t>Rady Miejskiej Wrocławia</w:t>
      </w:r>
    </w:p>
    <w:p>
      <w:pPr>
        <w:pStyle w:val="Normal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dnia ..... 2011 r.</w:t>
      </w:r>
    </w:p>
    <w:p>
      <w:pPr>
        <w:pStyle w:val="Normal"/>
        <w:spacing w:lineRule="auto" w:line="360"/>
        <w:ind w:firstLine="648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wcity3"/>
        <w:rPr/>
      </w:pPr>
      <w:r>
        <w:rPr/>
        <w:t xml:space="preserve">Pismem z dnia 20 września 2010r. do Przewodniczącego Komisji Infrastruktury Komunalnej Rady Miasta Wrocławia lokatorzy nieruchomości przy ul. Sycowskiej 3 we Wrocławiu złożyli skargę na dyrektora Zarządu Zasobu Komunalnego we Wrocławiu.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W skardze mieszkańcy podnieśli trzy zarzuty:</w:t>
      </w:r>
    </w:p>
    <w:p>
      <w:pPr>
        <w:pStyle w:val="Normal"/>
        <w:spacing w:lineRule="auto" w:line="360"/>
        <w:ind w:left="900" w:hanging="540"/>
        <w:jc w:val="both"/>
        <w:rPr/>
      </w:pPr>
      <w:r>
        <w:rPr>
          <w:rFonts w:cs="Arial" w:ascii="Verdana" w:hAnsi="Verdana"/>
          <w:bCs/>
          <w:sz w:val="22"/>
        </w:rPr>
        <w:t xml:space="preserve">1) zakwestionowali sposób rozliczenia opłat uiszczanych tytułem podgrzewania wody dostarczanej do budynku. W ocenie skarżących budynek Wspólnoty Mieszkaniowej przy ul. Sycowskiej 2 nie posiada samodzielnego dostępu do wody jak i jej podgrzewania a urządzenia do podgrzewania wody znajdują się tylko w budynku przy ul. Sycowskiej 3. Oznacza to, że lokatorzy nieruchomości przy ul. Sycowskiej 2 nie płacą za usługę ogrzewania wody; </w:t>
      </w:r>
    </w:p>
    <w:p>
      <w:pPr>
        <w:pStyle w:val="Normal"/>
        <w:spacing w:lineRule="auto" w:line="360"/>
        <w:ind w:left="900" w:hanging="54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2)  wyeksponowano problem faktury korygującej dotyczącej rozliczenia ze wspólnotą mieszkaniową przy ul. Sycowskiej 2. Zdaniem skarżących brak jest osoby wyznaczonej, odpowiedzialnej za przedmiotowe rozliczenia mimo, iż zarządca nieruchomości przy ul. Sycowskiej 2 deklaruje gotowość do zapłaty za usługi podgrzewania wody. Brak jednak zainteresowania tematem ze strony ZZK, a tym samym nie wystawienie stosownej faktury uniemożliwia refundacje poniesionych z tego tytułu kosztów (opłat);</w:t>
      </w:r>
    </w:p>
    <w:p>
      <w:pPr>
        <w:pStyle w:val="Normal"/>
        <w:spacing w:lineRule="auto" w:line="360"/>
        <w:ind w:left="900" w:hanging="54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 xml:space="preserve">3)  powtarzające się corocznie, a w ocenie skarżących nieuzasadnione obarczanie lokatorów przy ul. Sycowskiej 3 opłatami wynikającymi </w:t>
        <w:br/>
        <w:t xml:space="preserve">z rocznych i półrocznych rozliczeń zużycia zimnej i ciepłej wody.  Mimo posiadania wodomierzy indywidualnych każdy mieszkaniec bloku przy </w:t>
        <w:br/>
        <w:t xml:space="preserve">ul. Sycowskiej 3 obciążany jest dodatkowymi opłatami, które nie są wynikiem odczytu wodomierzy indywidualnych. Mimo upływu terminu </w:t>
        <w:br/>
        <w:t xml:space="preserve">(w miesiącu lipcu) lokatorzy nie otrzymali do września rozliczeń za ciepłą i zimną wodę. Wodomierze nie były wymieniane od 2002r. co może tłumaczyć obciążanie lokatorów niesprawiedliwymi dopłatami za wodę </w:t>
        <w:br/>
        <w:t>a ponadto nieprawidłowości na wyciągach kont mieszkaniowych lokatorów.</w:t>
      </w:r>
    </w:p>
    <w:p>
      <w:pPr>
        <w:pStyle w:val="Tekstpodstawowywcity3"/>
        <w:rPr>
          <w:bCs w:val="false"/>
        </w:rPr>
      </w:pPr>
      <w:r>
        <w:rPr/>
        <w:t xml:space="preserve">Celem wyjaśnienia wątpliwości, skarżący wystąpili do Dyrektora ZZK </w:t>
        <w:br/>
        <w:t xml:space="preserve">z prośbą o weryfikację sposobu rozliczania mieszkańców budynku przy </w:t>
        <w:br/>
        <w:t>ul. Sycowskiej 2 za podgrzewanie zimnej wody. Mimo kilkukrotnych wystąpień nie otrzymali satysfakcjonującej odpowiedzi. W szczególności zaś w ocenie skarżących wyjaśnienia dyrektora nie pokrywają się z ustaleniami w tym zakresie dokonanymi przez powołaną do tego komisję, której raport posiada MPWiK.</w:t>
      </w:r>
    </w:p>
    <w:p>
      <w:pPr>
        <w:pStyle w:val="Tekstpodstawowywcity3"/>
        <w:rPr/>
      </w:pPr>
      <w:r>
        <w:rPr/>
        <w:t xml:space="preserve">Uwzględniając sformułowane w skardze zarzuty Przewodniczący Rady Miejskiej Wrocławia wystąpił do dyrektora ZZK z wnioskiem o ustosunkowanie się do poruszonych kwestii. </w:t>
      </w:r>
    </w:p>
    <w:p>
      <w:pPr>
        <w:pStyle w:val="Tekstpodstawowywcity3"/>
        <w:rPr>
          <w:bCs w:val="false"/>
        </w:rPr>
      </w:pPr>
      <w:r>
        <w:rPr/>
        <w:t xml:space="preserve">W odpowiedzi na wniosek dyrektor ZZK wyjaśnił, iż ZZK w związku </w:t>
        <w:br/>
        <w:t xml:space="preserve">z powierzeniem spółce Wrocławskie Mieszkania czynności zarządzania na zasobie nieruchomości – obejmującym rejony miasta oznaczone jako: D,E,J,K,M,N przekazano całą dokumentację księgową, eksploatacyjną oraz techniczną dotyczącą przedmiotowego rejonu w lipcu ub.r. co uniemożliwia ustosunkowanie się do stawianych zarzutów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 xml:space="preserve">Pismem z dnia 4 marca 2011r. (doręczonego do Rady Miejskiej dnia </w:t>
        <w:br/>
        <w:t xml:space="preserve">21 marca br.) Spółka z o.o. Wrocławskie Mieszkania przyznała, iż z wyjaśnień MPWiK wynika, iż budynki przy ul. Sycowskiej 2 i ul. Sycowskiej 3 wyposażone są w oddzielne wodomierze. Podkreślono jednak, iż poprzez przyłącze zlokalizowane w budynku przy ul. Sycowskiej 3 dostarczana jest do węzła cieplnego woda, która po podgrzaniu dostarczana jest na potrzeby mieszkańców budynku przy </w:t>
        <w:br/>
        <w:t xml:space="preserve">ul. Sycowskiej 2. Nie ustosunkowano się jednak do odczytów wodomierzy: głównego i sprzężonego w budynku przy ul. Sycowska 3 oraz pomiaru ilości wody pobranej przez Wspólnotę Sycowska 2 gdyż informacje takie nie zostały udzielone przez MPWiK. Spółka Wrocławskie Mieszkania zobowiązała się poinformować o ustaleniach dokonanych w tym zakresie w odrębnym piśmie. </w:t>
      </w:r>
    </w:p>
    <w:p>
      <w:pPr>
        <w:pStyle w:val="Tekstpodstawowywcity3"/>
        <w:rPr/>
      </w:pPr>
      <w:r>
        <w:rPr/>
        <w:t xml:space="preserve">Nie wyjaśniono również zasad podziału kosztów energii cieplnej dostarczanej do węzła cieplnego w budynku przy ul. Sycowskiej 3. jak wyjaśniono, </w:t>
        <w:br/>
        <w:t xml:space="preserve">z wstępnych informacji uzyskanych w drodze rozmowy telefonicznej od przedstawiciela dostawcy ciepła wynika , że podział ciepła na oba budynki, zasilane z węzła cieplnego odbywa się zgodnie z wielkością mocy zamówionej dla w/w budynków. Nie udzielono jednak odpowiedzi na pytanie, czy podział ten jest prawidłowy wobec braku informacji od zarządcy budynku przy ul. Sycowskiej 2 </w:t>
        <w:br/>
        <w:t xml:space="preserve">o wielkości mocy zamówionej. Spółka Wrocławskie Mieszkania zobowiązała się do udzielenia odpowiedzi na powyższe wątpliwości niezwłocznie po uzyskaniu informacji w tym zakresie. </w:t>
      </w:r>
    </w:p>
    <w:p>
      <w:pPr>
        <w:pStyle w:val="Tekstpodstawowywcity3"/>
        <w:rPr/>
      </w:pPr>
      <w:r>
        <w:rPr/>
        <w:t xml:space="preserve">Poinformowano również, iż z analizy dokumentacji przekazanej dotychczas przez ZZK wynika, iż rozliczenia dostawy mediów do budynku przy ul. Sycowskiej 3 dokonywane były przez ZZK na bieżąco, w okresach 6 miesięcznych – koszty dostawy wody i odprowadzania ścieków oraz w okresach 12 miesięcznych – koszty dostawy ciepła. Przy czym w ocenie spółki Wrocławskie Mieszkania sposób wykonania rozliczeń był zgodny z Regulaminami rozliczania mediów dla budynków komunalnych. </w:t>
      </w:r>
    </w:p>
    <w:p>
      <w:pPr>
        <w:pStyle w:val="Tekstpodstawowywcity2"/>
        <w:rPr/>
      </w:pPr>
      <w:r>
        <w:rPr/>
        <w:t xml:space="preserve">Na drugi z zarzutów skarżących zarówno Zarząd Zasobu Komunalnego jak i spółka Wrocławskie Mieszkania nie udzieliła żadnej odpowiedzi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6840"/>
    </w:pPr>
    <w:rPr>
      <w:rFonts w:ascii="Verdana" w:hAnsi="Verdana" w:cs="Verdana"/>
      <w:sz w:val="1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Verdana" w:hAnsi="Verdana" w:cs="Arial"/>
      <w:bCs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Verdana" w:hAnsi="Verdana" w:cs="Arial"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04:00Z</dcterms:created>
  <dc:creator>WI</dc:creator>
  <dc:description/>
  <dc:language>en-US</dc:language>
  <cp:lastModifiedBy>WI</cp:lastModifiedBy>
  <cp:lastPrinted>2011-04-05T11:08:00Z</cp:lastPrinted>
  <dcterms:modified xsi:type="dcterms:W3CDTF">2011-04-05T12:16:00Z</dcterms:modified>
  <cp:revision>8</cp:revision>
  <dc:subject/>
  <dc:title>druk nr 122a/11</dc:title>
</cp:coreProperties>
</file>